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USO DEL Conversor Exemys SSE232_LE con TS2621-T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nual del SSE232_LE desde la pagina Exemys</w:t>
      </w:r>
    </w:p>
    <w:p>
      <w:pPr>
        <w:pStyle w:val="Normal"/>
        <w:rPr/>
      </w:pPr>
      <w:hyperlink r:id="rId2">
        <w:r>
          <w:rPr>
            <w:rStyle w:val="InternetLink"/>
          </w:rPr>
          <w:t>http://www.exemys.com/beta/espanol/productos/servidores/e232-le/manual.pdf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ignación de IP al módulo </w:t>
      </w:r>
    </w:p>
    <w:p>
      <w:pPr>
        <w:pStyle w:val="Normal"/>
        <w:ind w:left="708" w:hanging="0"/>
        <w:rPr/>
      </w:pPr>
      <w:r>
        <w:rPr/>
        <w:t>Ejecutar la aplicación edl_spa.exe, se descarga del siguiente sitio</w:t>
      </w:r>
    </w:p>
    <w:p>
      <w:pPr>
        <w:pStyle w:val="Normal"/>
        <w:ind w:left="708" w:hanging="0"/>
        <w:rPr/>
      </w:pPr>
      <w:hyperlink r:id="rId3">
        <w:r>
          <w:rPr>
            <w:rStyle w:val="InternetLink"/>
          </w:rPr>
          <w:t>http://www.exemys.com/beta/espanol/productos/software/EDL/edl_spa.exe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5393055" cy="240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Esta aplicación reconoce los dispositivos SSE-232 existentes en la LAN. </w:t>
      </w:r>
    </w:p>
    <w:p>
      <w:pPr>
        <w:pStyle w:val="Normal"/>
        <w:ind w:left="708" w:hanging="0"/>
        <w:rPr/>
      </w:pPr>
      <w:r>
        <w:rPr/>
        <w:t>Seleccionar el dispositivo haciendo Doble Click en la fila correspondient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581275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>Asignar el valor de IP deseado y presionar OK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Configuración del resto de parámetros víaWeb</w:t>
      </w:r>
    </w:p>
    <w:p>
      <w:pPr>
        <w:pStyle w:val="Normal"/>
        <w:ind w:left="708" w:hanging="0"/>
        <w:rPr/>
      </w:pPr>
      <w:r>
        <w:rPr/>
        <w:t>En una PC dentro de la misma LAN escribir en el navegador el valor de IP asignado, en este caso 192.168.0.20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e carga la pantalla mediante la cual se accede a los parámetros de configuración del dispositiv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CONFIG DE RED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5391150" cy="3862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Luego de seleccionar los valores adecuados presionar Enviar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  <w:r>
        <w:br w:type="page"/>
      </w:r>
    </w:p>
    <w:p>
      <w:pPr>
        <w:pStyle w:val="Normal"/>
        <w:ind w:left="708" w:hanging="0"/>
        <w:jc w:val="center"/>
        <w:rPr/>
      </w:pPr>
      <w:r>
        <w:rPr/>
        <w:t>CONFIG DE COM A</w:t>
      </w:r>
    </w:p>
    <w:p>
      <w:pPr>
        <w:pStyle w:val="Normal"/>
        <w:ind w:left="70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5393055" cy="38588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160" cy="3858840"/>
                          <a:chOff x="0" y="0"/>
                          <a:chExt cx="5393160" cy="385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93160" cy="38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63320" y="1129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104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s-ES" w:bidi="ar-SA"/>
                                </w:rPr>
                                <w:t>19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7292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s-ES" w:bidi="ar-SA"/>
                                </w:rPr>
                                <w:t>VALORES PARA SAT2-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2360" y="1887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840" y="18014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s-ES" w:bidi="ar-SA"/>
                                </w:rPr>
                                <w:t>CLI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6480" y="23731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6320" y="2321640"/>
                            <a:ext cx="410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s-ES" w:bidi="ar-SA"/>
                                </w:rPr>
                                <w:t>56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9200" y="2196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3760" y="1992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s-ES" w:bidi="ar-SA"/>
                                </w:rPr>
                                <w:t>IP del Servid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35pt;width:424.65pt;height:303.85pt" coordorigin="720,127" coordsize="8493,60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7;width:8492;height:607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7119,1906" to="8198,1906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0;top:177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es-ES" w:bidi="ar-SA"/>
                          </w:rPr>
                          <w:t>19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344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es-ES" w:bidi="ar-SA"/>
                          </w:rPr>
                          <w:t>VALORES PARA SAT2-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7,3100" to="8176,310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14;top:296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es-ES" w:bidi="ar-SA"/>
                          </w:rPr>
                          <w:t>CLI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08,3864" to="8187,386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52;top:3783;width:64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es-ES" w:bidi="ar-SA"/>
                          </w:rPr>
                          <w:t>56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8,3585" to="8187,3585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69;top:326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es-ES" w:bidi="ar-SA"/>
                          </w:rPr>
                          <w:t>IP del Servi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Luego de seleccionar los valores adecuados presionar Envia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NOTAS: 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-  El TS2621-TR debe tener el puerto COM1 configurado con el mismo Baud Rate que el SSE232-L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2-  La Conexión SSE232-LE a TS2621-TR se hace mediante el siguiente cabl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708"/>
        <w:rPr>
          <w:lang w:val="pt-BR"/>
        </w:rPr>
      </w:pPr>
      <w:r>
        <w:rPr>
          <w:lang w:val="pt-BR"/>
        </w:rPr>
        <w:t>DB25 Macho</w:t>
        <w:tab/>
        <w:tab/>
        <w:t>DB9 Macho (a COM1 T2621)</w:t>
      </w:r>
    </w:p>
    <w:p>
      <w:pPr>
        <w:pStyle w:val="Normal"/>
        <w:ind w:left="1416" w:firstLine="708"/>
        <w:rPr/>
      </w:pPr>
      <w:r>
        <w:rPr/>
        <w:t xml:space="preserve">7 </w:t>
        <w:tab/>
        <w:tab/>
        <w:tab/>
        <w:t>5</w:t>
      </w:r>
    </w:p>
    <w:p>
      <w:pPr>
        <w:pStyle w:val="Normal"/>
        <w:ind w:left="1416" w:firstLine="708"/>
        <w:rPr/>
      </w:pPr>
      <w:r>
        <w:rPr/>
        <w:t>3</w:t>
        <w:tab/>
        <w:tab/>
        <w:tab/>
        <w:t>2</w:t>
      </w:r>
    </w:p>
    <w:p>
      <w:pPr>
        <w:pStyle w:val="Normal"/>
        <w:ind w:left="1416" w:firstLine="708"/>
        <w:rPr/>
      </w:pPr>
      <w:r>
        <w:rPr/>
        <w:t>2</w:t>
        <w:tab/>
        <w:tab/>
        <w:tab/>
        <w:t>3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3- La Conexión Ethernet se hace con un cable UTP Estándar, el mismo que se utiliza habitualmente entre PC y Hub/Router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Tecmes SRL</w:t>
      <w:tab/>
      <w:t>TS2621TR con SSE232_L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emys.com/beta/espanol/productos/servidores/e232-le/manual.pdf" TargetMode="External"/><Relationship Id="rId3" Type="http://schemas.openxmlformats.org/officeDocument/2006/relationships/hyperlink" Target="http://www.exemys.com/beta/espanol/productos/software/EDL/edl_spa.ex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1:09:00Z</dcterms:created>
  <dc:creator>german</dc:creator>
  <dc:description/>
  <cp:keywords/>
  <dc:language>en-US</dc:language>
  <cp:lastModifiedBy>.</cp:lastModifiedBy>
  <dcterms:modified xsi:type="dcterms:W3CDTF">2013-08-20T15:12:00Z</dcterms:modified>
  <cp:revision>3</cp:revision>
  <dc:subject/>
  <dc:title>USO DEL SSE232_LE con TS2621-TR</dc:title>
</cp:coreProperties>
</file>